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8213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2827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1464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