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17602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098344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781609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