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294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625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331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177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84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902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086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412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615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177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107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906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913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175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131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