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838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335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358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608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591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557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574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634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614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951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93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95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270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74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088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9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302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