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77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98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58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490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794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61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87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724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011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9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224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33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557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