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411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953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985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22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034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77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692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721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815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84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070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53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567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221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634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