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93635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72853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68770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37529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21210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66382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56287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86213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15412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57005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07445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26705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6354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91681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03253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44616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2230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