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98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40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6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6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1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8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88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19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01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73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776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