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54788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594988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15889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9371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