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301641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735124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32856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059586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33838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932565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664871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296121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