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390208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62447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94912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