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7925084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3338019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