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786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057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49069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