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67518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16139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72040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3649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