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97293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028493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75520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