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455134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71189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221554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400514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