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75443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25622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85310538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3261562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