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52523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53747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01247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4804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