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12633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0629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47800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8952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