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99025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799965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94494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9506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