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61840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744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27175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79218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61557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53397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576628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89661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74544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91404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46121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