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0583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4286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7570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53787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52415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1502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01159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27322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9062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43600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28223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