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0836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63809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46167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09367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