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070564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38428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1054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