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53862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01253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75792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