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39776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26737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