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9733462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095433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6120882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311026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