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28163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11598138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