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9689253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92658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7035641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74496139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