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64742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02588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23712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49174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91763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51682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26664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38720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379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2216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59440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42548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40717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51626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99082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79760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19077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61709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52237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49332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31244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86645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57868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27314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0459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62335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73559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22960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300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8480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2303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60565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0950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63844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30889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6918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27384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51070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1488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