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355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058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606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73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119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402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390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749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863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071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640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063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82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465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532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