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945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2513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237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3230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62052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4778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8239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4413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3533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0928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311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862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0165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1637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7200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1810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1382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