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115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531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450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451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057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228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33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808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456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709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861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04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077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554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434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