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5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0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49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2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67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26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66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2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2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770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6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5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273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56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91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8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75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