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60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33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54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2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05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64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65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5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21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37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73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7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80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