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67020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41519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08949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99420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