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822122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859876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841138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