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81492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18235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54748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83114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