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75622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778648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969569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92856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