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385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381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174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388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