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4782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66514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18400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62831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