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088457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2044216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