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07020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3012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790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3162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