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4820199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4695061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5399350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6096425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