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29324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99892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43715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80076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