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96628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0978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5901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58060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